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2540</wp:posOffset>
            </wp:positionV>
            <wp:extent cx="657225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09.11.2018                                                                                                № 116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9 - 2021 годы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/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Утвердить муниципальную программу «Капитальные вложения (бюджетные инвестиции) в объекты муниципальной собственности» на 2019-2020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265</wp:posOffset>
            </wp:positionH>
            <wp:positionV relativeFrom="paragraph">
              <wp:posOffset>11430</wp:posOffset>
            </wp:positionV>
            <wp:extent cx="1876425" cy="16478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лореченского района                                                                 А.Н.Ши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dc:language>en-US</dc:language>
  <cp:lastModifiedBy>KRISTI</cp:lastModifiedBy>
  <cp:lastPrinted>2018-12-10T16:48:00Z</cp:lastPrinted>
  <dcterms:modified xsi:type="dcterms:W3CDTF">2018-12-10T13:48:00Z</dcterms:modified>
  <cp:revision>150</cp:revision>
  <dc:subject/>
  <dc:title/>
</cp:coreProperties>
</file>